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html xmlns:o="urn:schemas-microsoft-com:office:offic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xmlns:w="urn:schemas-microsoft-com:office:wor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xmlns="http://www.w3.org/TR/REC-html40"&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head&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meta http-equiv="Content-Type" content="text/html; charset=windows-1252"&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meta name="ProgId" content="Word.Document"&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meta name="Generator" content="MsDocGenerator 0.4"&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meta name="Originator" content="MsDocGenerator 0.4"&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if !mso]&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style&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v\:* {behavior:url(#default#VM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o\:* {behavior:url(#default#VM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 {behavior:url(#default#VM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hape {behavior:url(#default#VM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style&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endif]--&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style&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Style Definition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ge Section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size: 595.35pt 841.995p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so-page-orientation: portrai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argin: 3cm 2.5cm 3cm 2.5c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so-header-margin: 36p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so-footer-margin: 36p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so-paper-source: 0;}</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iv.Section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age: Section1;}</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normalText, li.normalText, div.normalTex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argin: 0c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argin-bottom: 6p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so-pagination: widow-orpha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font-size: 12p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font-family: "Aria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so-fareast-font-family: "Aria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able.normalTab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so-style-name: "Tabela com grad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so-tstyle-rowband-size: 0;</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so-tstyle-colband-size: 0;</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border-collapse: collaps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so-border-alt: solid windowtext 0.5p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so-yfti-tbllook: 480;</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so-padding-alt: 0cm 5.4pt 0cm 5.4p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so-border-insideh: 0.5pt solid windowtex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so-border-insidev: 0.5pt solid windowtex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so-para-margin: 0c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so-para-margin-bottom: .0001p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so-pagination: widow-orpha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font-size: 12p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font-family: "Aria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able.normalTable t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border: solid windowtext 1.0p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border-left: non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so-border-left-alt: solid windowtext .5p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so-border-alt: solid windowtext .5p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adding: 0cm 5.4pt 0cm 5.4p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able.tableWithoutGr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so-style-name: "Tabela sem grad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so-tstyle-rowband-size: 0;</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so-tstyle-colband-size: 0;</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border-collapse: collaps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border: non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so-border-alt: non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so-yfti-tbllook: 480;</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so-padding-alt: 0cm 5.4pt 0cm 5.4p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so-border-insideh: 0.5pt solid windowtex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so-border-insidev: 0.5pt solid windowtex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so-para-margin: 0c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so-para-margin-bottom: .0001p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so-pagination: widow-orpha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font-size: 12p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font-family: "Aria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style&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head&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body lang="PT-BR" style="tab-interval: 35.4pt"&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 class="Section1"&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p class="normalText" style="text-align: center;font-weight: bold;font-size: 18pt;color: black;"&gt;Assignment 2A&lt;/p&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p class="normalText" style="text-align: center;font-weight: bold;font-size: 14pt;color: blue;"&gt;Introduction&lt;/p&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 class="normalText"&gt;Important : Vous devez avoir r toutes les activit 3 de votre Cahier d'apprentissage avant d'entamer le prcrite (Writing)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br/&gt;II. Comprtponse ci-dessous.&lt;/h3&gt;&lt;/p&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p class="normalText" style="text-align: center;font-weight: bold;font-size: 14pt;color: green;"&gt;Information de correction&lt;/p&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 class="normalText"&gt;&lt;p&gt;Tutor: Each correct answer is worth 1 mar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r/&gt;1- looke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r/&gt;2- ha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r/&gt;3- wa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r/&gt;4- wer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r/&gt;5- fel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r/&gt;6- hear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r/&gt;7- walke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r/&gt;8- sa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r/&gt;9- sang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br/&gt;10- held&lt;/p&gt;&lt;/p&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p class="normalText" style="text-align: center;font-weight: bold;font-size: 14pt;color: red;"&gt;question 18303&lt;/p&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 class="normalText"&gt;&lt;cente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audio src="http://projets.cegepadistance.ca/moodle/pluginfile.php/1599/mod_quiz/intro/soci/18303Q3_Listening%20-%20The%20China%20Connection.mp3" controls="true" preload="true" &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audio&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cente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br/&gt;&lt;p&gt;This is the listening comprehension part, which is on the text "The China Connectio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r/&gt;Listen to the recording.  As you listen, write the missing words and the corresponding numbers in the space provided bel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r/&gt;You will get 2 points for every correct answer.&lt;/p&gt;&lt;h3&gt;Question&lt;/h3&gt;&lt;p&gt;Part II: Listening  Comprehensio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r/&gt;IMPORTANT: Write your answers in the appropriate place. Copy the numbers from the text and write your answers next to the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r/&gt;Example: 1. your answer (the word you heard), et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r/&gt;The China Connectio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r/&gt;1. Marco joined his father on his father's___________ trip to Chin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r/&gt;2.  They travelled by __________________ from Italy to Turke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r/&gt;3.  In 1275, Marco met the _______________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r/&gt;4.  Marco became an ambassador because he could speak  ____________ languag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r/&gt; </w:t>
      </w:r>
    </w:p>
    <w:p>
      <w:pPr>
        <w:pStyle w:val="Normal"/>
        <w:bidi w:val="0"/>
        <w:spacing w:lineRule="auto" w:line="240" w:before="0" w:after="0"/>
        <w:ind w:left="0" w:right="0" w:hanging="0"/>
        <w:jc w:val="left"/>
        <w:rPr/>
      </w:pPr>
      <w:r>
        <w:rPr>
          <w:rFonts w:eastAsia="Courier" w:cs="Courier" w:ascii="Courier" w:hAnsi="Courier"/>
          <w:color w:val="000000"/>
          <w:sz w:val="24"/>
          <w:szCs w:val="24"/>
        </w:rPr>
        <w:t xml:space="preserve">&lt;br/&gt;5.  Back in Italy, Marco was put in ______________ during a war.&lt;/p&gt;&lt;h3&gt;Entrez votre rgep@distance voice-mail system (see the </w:t>
      </w:r>
      <w:r>
        <w:rPr>
          <w:rFonts w:eastAsia="Courier" w:cs="Courier" w:ascii="Courier" w:hAnsi="Courier"/>
          <w:color w:val="000000"/>
          <w:sz w:val="24"/>
          <w:szCs w:val="24"/>
        </w:rPr>
        <w:t>Accueil et directives</w:t>
      </w:r>
      <w:r>
        <w:rPr>
          <w:rFonts w:eastAsia="Courier" w:cs="Courier" w:ascii="Courier" w:hAnsi="Courier"/>
          <w:color w:val="000000"/>
          <w:sz w:val="24"/>
          <w:szCs w:val="24"/>
          <w:u w:val="single"/>
        </w:rPr>
        <w:t xml:space="preserve"> guide for procedural details). </w:t>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 xml:space="preserve">&lt;br/&gt; </w:t>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 xml:space="preserve">&lt;br/&gt;- Use the audio recording software. This option ONLY works with Firefox and Google Chrome. If you are already using one of these browsers, click on the "recording_tool.html" link. If not, copy this Web address: osmosedev.cegepadistance.ca/audio/index.html, open Firefox or Chrome, paste it into the address bar, and press "Enter." </w:t>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 xml:space="preserve">&lt;br/&gt;When you have finished, do the following: </w:t>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 xml:space="preserve">&lt;br/&gt; </w:t>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 xml:space="preserve">&lt;br/&gt;1. Save the Word document using the following name format: [604-100-MQ_Student Sheet_Speaking_assign2A]. </w:t>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 xml:space="preserve">&lt;br/&gt; </w:t>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 xml:space="preserve">&lt;br/&gt;2. Upload the Word document and the MP3 file to the course site so your tutor can evaluate them. </w:t>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 xml:space="preserve">&lt;br/&gt; </w:t>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 xml:space="preserve">&lt;br/&gt;3. Then go to the next Speaking activity question.&lt;/p&gt;&lt;h3&gt;Question&lt;/h3&gt;&lt;p&gt;Part III: Speaking  Pronunciation </w:t>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 xml:space="preserve">&lt;br/&gt; </w:t>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 xml:space="preserve">&lt;br/&gt;RECORD YOURSELF READING THIS PASSAGE:  </w:t>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 xml:space="preserve">&lt;br/&gt; </w:t>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lt;br/&gt;Fred and Ginger Jones bought a new stereo system last week. They both enjoy music, and they wanted to hear it on a high quality product. They shopped in a number of stores and examined many advertisements. Finally, they decided on an excellent brand that wasn't very expensive. Since they brought it home, they have been enjoying their new purchase.&lt;/p&gt;&lt;table width="95%" border="1" cellspacing="2" cellpadding="2" align="center"&gt;&lt;tr&gt;&lt;td&gt;&lt;span class=TitreQuestion&gt;1. T&amp;eacute;l&amp;eacute;chargez le ou les fichier(s) suivant(s).&lt;br/&gt;&lt;li&gt;&lt;p&gt;&lt;b&gt; Fichier joint: &lt;/b&gt; &lt;a href="http://projets.cegepadistance.ca/moodle/pluginfile.php/1599/mod_quiz/intro/soci/18304recording_tool.html"  target="_blank"&gt;recording_tool.html&lt;/a&gt;&lt;/p&gt;&lt;/li&gt;&lt;li&gt;&lt;p&gt;&lt;b&gt; Fichier joint: &lt;/b&gt; &lt;a href="http://projets.cegepadistance.ca/moodle/pluginfile.php/1599/mod_quiz/intro/soci/18304604-100-MQ_Student%20Sheet_Speaking.doc"  target="_blank"&gt;604-100-MQ_Student Sheet_Speaking.doc&lt;/a&gt;&lt;/p&gt;&lt;/li&gt;&lt;li&gt;&lt;p&gt;&lt;b&gt; Fichier joint: &lt;/b&gt; &lt;a href="http://projets.cegepadistance.ca/moodle/pluginfile.php/1599/mod_quiz/intro/soci/18304604-100-MQ_assign2_Q4_Corr%20Grid_Pronounc.doc"  target="_blank"&gt;604-100-MQ_assign2_Q4_Corr Grid_Pronounc.doc&lt;/a&gt;&lt;/p&gt;&lt;/li&gt;2. Lorsque votre document est pr&amp;ecirc;t, joignez &amp;agrave; votre devoir le ou les fichiers correspondants.Cliquez sur &amp;laquo; Ajouter... &amp;raquo; pour les s&amp;eacute;lectionner.&lt;/span&gt;&lt;br/&gt;&lt;br/&gt; &lt;/table&gt;&lt;/p&gt;</w:t>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lt;p class="normalText" style="text-align: center;font-weight: bold;font-size: 14pt;color: green;"&gt;Information de correction&lt;/p&gt;</w:t>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lt;p class="normalText"&gt;&lt;o:p&gt;&lt;/o:p&gt;&lt;/p&gt;</w:t>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lt;p class="normalText" style="text-align: center;font-weight: bold;font-size: 14pt;color: red;"&gt;question 18305&lt;/p&gt;</w:t>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 xml:space="preserve">&lt;p class="normalText"&gt;&lt;br/&gt;&lt;p&gt;This is the dialogue part of the Speaking activity. Record five questions and answers on the subject of a survey using the past tense.      </w:t>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 xml:space="preserve">&lt;br/&gt; </w:t>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 xml:space="preserve">&lt;br/&gt;You will record these questions and answers.   </w:t>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 xml:space="preserve">&lt;br/&gt; </w:t>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 xml:space="preserve">&lt;br/&gt;You can see how you will be evaluated by opening the file "604-100-MQ_assign2_Q5_Corr Grid_Dialogue." </w:t>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 xml:space="preserve">&lt;br/&gt; </w:t>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 xml:space="preserve">&lt;br/&gt;To record the dialogue part, you have two options: </w:t>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 xml:space="preserve">&lt;br/&gt; </w:t>
      </w:r>
    </w:p>
    <w:p>
      <w:pPr>
        <w:pStyle w:val="Normal"/>
        <w:bidi w:val="0"/>
        <w:spacing w:lineRule="auto" w:line="240" w:before="0" w:after="0"/>
        <w:ind w:left="0" w:right="0" w:hanging="0"/>
        <w:jc w:val="left"/>
        <w:rPr/>
      </w:pPr>
      <w:r>
        <w:rPr>
          <w:rFonts w:eastAsia="Courier" w:cs="Courier" w:ascii="Courier" w:hAnsi="Courier"/>
          <w:color w:val="000000"/>
          <w:sz w:val="24"/>
          <w:szCs w:val="24"/>
          <w:u w:val="single"/>
        </w:rPr>
        <w:t xml:space="preserve">&lt;br/&gt;- Use the Cgep@distance voice-mail system (see the </w:t>
      </w:r>
      <w:r>
        <w:rPr>
          <w:rFonts w:eastAsia="Courier" w:cs="Courier" w:ascii="Courier" w:hAnsi="Courier"/>
          <w:color w:val="000000"/>
          <w:sz w:val="24"/>
          <w:szCs w:val="24"/>
          <w:u w:val="single"/>
        </w:rPr>
        <w:t>Accueil et directives</w:t>
      </w:r>
      <w:r>
        <w:rPr>
          <w:rFonts w:eastAsia="Courier" w:cs="Courier" w:ascii="Courier" w:hAnsi="Courier"/>
          <w:color w:val="000000"/>
          <w:sz w:val="24"/>
          <w:szCs w:val="24"/>
          <w:u w:val="single"/>
        </w:rPr>
        <w:t xml:space="preserve"> guide for procedural details). </w:t>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 xml:space="preserve">&lt;br/&gt; </w:t>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 xml:space="preserve">&lt;br/&gt;- Use the audio recording software. This option ONLY works with Firefox and Google Chrome. If you are already using one of these browsers, click on the "recording_tool.html" link. If not, copy this Web address: osmosedev.cegepadistance.ca/audio/index.html, open Firefox or Chrome, paste it into the address bar, and press "Enter." </w:t>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 xml:space="preserve">&lt;br/&gt; </w:t>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 xml:space="preserve">&lt;br/&gt;When you have finished, do the following: </w:t>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 xml:space="preserve">&lt;br/&gt; </w:t>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 xml:space="preserve">&lt;br/&gt;1. Save the Word document using the following name format: [604-100-MQ_Student Sheet_Speaking_assign2A]. </w:t>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 xml:space="preserve">&lt;br/&gt; </w:t>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 xml:space="preserve">&lt;br/&gt;2. Upload the Word document and the MP3 file to the course site so your tutor can evaluate them.&lt;/p&gt;&lt;h3&gt;Question&lt;/h3&gt;&lt;p&gt;Part III: Speaking  Presentation     </w:t>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 xml:space="preserve">&lt;br/&gt; </w:t>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 xml:space="preserve">&lt;br/&gt;In this part, you will do a two-minute presentation on the evolution of advertising in your lifetime using the simple past tense. Talk about the evolution of advertising in your lifetime and how it has affected you. You can choose a specific product or character from a media, TV, radio, newspaper, etc. </w:t>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 xml:space="preserve">&lt;br/&gt; </w:t>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 xml:space="preserve">&lt;br/&gt;Use the simple past tense in its three forms: affirmative, negative, and question.  You can write down some key words as notes for your presentation, but do not write out complete sentences. </w:t>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 xml:space="preserve">&lt;br/&gt; </w:t>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 xml:space="preserve">&lt;br/&gt;   </w:t>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lt;br/&gt;Speak spontaneously  do not read from a prepared text.&lt;/p&gt;&lt;table width="95%" border="1" cellspacing="2" cellpadding="2" align="center"&gt;&lt;tr&gt;&lt;td&gt;&lt;span class=TitreQuestion&gt;1. T&amp;eacute;l&amp;eacute;chargez le ou les fichier(s) suivant(s).&lt;br/&gt;&lt;li&gt;&lt;p&gt;&lt;b&gt; Fichier joint: &lt;/b&gt; &lt;a href="http://projets.cegepadistance.ca/moodle/pluginfile.php/1599/mod_quiz/intro/soci/18306recording_tool.html"  target="_blank"&gt;recording_tool.html&lt;/a&gt;&lt;/p&gt;&lt;/li&gt;&lt;li&gt;&lt;p&gt;&lt;b&gt; Fichier joint: &lt;/b&gt; &lt;a href="http://projets.cegepadistance.ca/moodle/pluginfile.php/1599/mod_quiz/intro/soci/18306604-100-MQ_Student%20Sheet_Speaking.doc"  target="_blank"&gt;604-100-MQ_Student Sheet_Speaking.doc&lt;/a&gt;&lt;/p&gt;&lt;/li&gt;&lt;li&gt;&lt;p&gt;&lt;b&gt; Fichier joint: &lt;/b&gt; &lt;a href="http://projets.cegepadistance.ca/moodle/pluginfile.php/1599/mod_quiz/intro/soci/18306604-100-MQ_assign2_Q6_Corr%20Grid_Presentation.doc"  target="_blank"&gt;604-100-MQ_assign2_Q6_Corr Grid_Presentation.doc&lt;/a&gt;&lt;/p&gt;&lt;/li&gt;2. Lorsque votre document est pr&amp;ecirc;t, joignez &amp;agrave; votre devoir le ou les fichiers correspondants.Cliquez sur &amp;laquo; Ajouter... &amp;raquo; pour les s&amp;eacute;lectionner.&lt;/span&gt;&lt;br/&gt;&lt;br/&gt; &lt;/table&gt;&lt;/p&gt;</w:t>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lt;p class="normalText" style="text-align: center;font-weight: bold;font-size: 14pt;color: green;"&gt;Information de correction&lt;/p&gt;</w:t>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lt;p class="normalText"&gt;&lt;o:p&gt;&lt;/o:p&gt;&lt;/p&gt;</w:t>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lt;p class="normalText" style="text-align: center;font-weight: bold;font-size: 14pt;color: red;"&gt;question 18484&lt;/p&gt;</w:t>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 xml:space="preserve">&lt;p class="normalText"&gt;&lt;br/&gt;&lt;p&gt;This part of the assignment evaluates your writing skills.  </w:t>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 xml:space="preserve">&lt;br/&gt; </w:t>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 xml:space="preserve">&lt;br/&gt;Apply the other rules of grammar and usage you learned in Units 1, 2, and 3. </w:t>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 xml:space="preserve">&lt;br/&gt; </w:t>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 xml:space="preserve">&lt;br/&gt;Your essay will be evaluated according to the standards explained in the assignment.&lt;/p&gt;&lt;h3&gt;Question&lt;/h3&gt;&lt;p&gt;Part I: Writing and revising                                </w:t>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 xml:space="preserve">&lt;br/&gt; </w:t>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lt;br/&gt;Use the attached file to answer the question.&lt;/p&gt;&lt;table width="95%" border="1" cellspacing="2" cellpadding="2" align="center"&gt;&lt;tr&gt;&lt;td&gt;&lt;span class=TitreQuestion&gt;1. T&amp;eacute;l&amp;eacute;chargez le ou les fichier(s) suivant(s).&lt;br/&gt;&lt;li&gt;&lt;p&gt;&lt;b&gt; Fichier joint: &lt;/b&gt; &lt;a href="http://projets.cegepadistance.ca/moodle/pluginfile.php/1599/mod_quiz/intro/soci/18484604-100-MQ_assign2A_Q1.doc"  target="_blank"&gt;604-100-MQ_assign2A_Q1.doc&lt;/a&gt;&lt;/p&gt;&lt;/li&gt;2. Lorsque votre document est pr&amp;ecirc;t, joignez &amp;agrave; votre devoir le ou les fichiers correspondants.Cliquez sur &amp;laquo; Ajouter... &amp;raquo; pour les s&amp;eacute;lectionner.&lt;/span&gt;&lt;br/&gt;&lt;br/&gt; &lt;/table&gt;&lt;/p&gt;</w:t>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lt;p class="normalText" style="text-align: center;font-weight: bold;font-size: 14pt;color: green;"&gt;Information de correction&lt;/p&gt;</w:t>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lt;p class="normalText"&gt;&lt;p&gt;&lt;b&gt; Fichier joint: &lt;/b&gt; &lt;a href="http://projets.cegepadistance.ca/moodle/pluginfile.php/1599/mod_quiz/intro/soci/18484604-100-MQ_assign2_Q1_Corr%20Grid_Writing.docx"  target="_blank"&gt;604-100-MQ_assign2_Q1_Corr Grid_Writing.docx&lt;/a&gt;&lt;/p&gt;&lt;/p&gt;</w:t>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lt;/div&gt;</w:t>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lt;/body&gt;</w:t>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lt;/html&gt;</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